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en-US"/>
        </w:rPr>
        <w:t>Додаток 213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№ 41-06-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 xml:space="preserve">Забезпечення санаторно-курортними путівками  постраждалих учасників Революції Гідності, ветеранів війни з числа учасників антитерористичної операції/операції Об'єднаних сил, членів сімей загиблих (померлих) таких осіб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статус ветеранів війни, гарантії їх соціального захисту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реабілітацію осіб з інвалідністю в Україні».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станова Кабінету Міністрів України від 31.03.2015 №200 «</w:t>
            </w:r>
            <w:r>
              <w:rPr>
                <w:rFonts w:cs="Times New Roman" w:ascii="Times New Roman" w:hAnsi="Times New Roman"/>
                <w:bCs/>
                <w:sz w:val="24"/>
                <w:shd w:fill="FFFFFF" w:val="clear"/>
                <w:lang w:val="uk-UA"/>
              </w:rPr>
              <w:t>Про затвердження</w:t>
            </w:r>
            <w:r>
              <w:rPr>
                <w:rFonts w:cs="Times New Roman" w:ascii="Times New Roman" w:hAnsi="Times New Roman"/>
                <w:b/>
                <w:bCs/>
                <w:sz w:val="24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hd w:fill="FFFFFF" w:val="clear"/>
                <w:lang w:val="uk-UA"/>
              </w:rPr>
              <w:t>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, членів сімей загиблих (померлих) таких осіб санаторно-курортним лікуванням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»,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Накази Міністерства у справах ветеранів України: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11.02.2021 №32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shd w:fill="FFFFFF" w:val="clear"/>
              </w:rPr>
              <w:t>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«Про встановлення граничної вартості путівки (ліжко-дня)» на відповідний рік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ребування особи на обліку в органах соціального захисту населення за місцем реєстрації для забезпечення санаторно-курортним лікуванням,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uk-UA"/>
              </w:rPr>
              <w:t xml:space="preserve"> а для внутрішньо переміщених осіб - за фактичним місцем проживання відповідно до довідки про взяття на облік внутрішньо переміщеної особ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я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едична довідка за формою 070-о щодо необхідності забезпечення санаторно-курортним лікуванн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опії </w:t>
            </w:r>
            <w:r>
              <w:rPr>
                <w:rFonts w:cs="Times New Roman" w:ascii="Times New Roman" w:hAnsi="Times New Roman"/>
                <w:sz w:val="24"/>
                <w:shd w:fill="FFFFFF" w:val="clear"/>
                <w:lang w:val="uk-UA"/>
              </w:rPr>
              <w:t>відповідного посвідчення, а учасники бойових дій, особи з інвалідністю внаслідок війни та учасники війни - також копію військового квитка (за наявності) та копію документа, що підтверджує безпосередню участь (забезпечення проведення) особи в антитерористичній операції чи заходах із забезпечення національної безпеки і оборони, відсічі і стримуванні збройної агресії Російської Федерації у Донецькій та Луганській областях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(з пред’явленням оригіналів)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ява та пакет документів подаються в Центр (через віддалене робоче місце) особисто або через представника (законного представника)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5 календарних днів. Строк може бути подовжено згідно діючого законодавства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</w:p>
          <w:p>
            <w:pPr>
              <w:pStyle w:val="Normal"/>
              <w:spacing w:lineRule="atLeast" w:line="240" w:before="0" w:after="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пакету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фізичної особи.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дання неповного пакета документі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Недотримання термінів забезпечення путівкою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триманні путівки на санаторно-курортне лікування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собисто або через законного представника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05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13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5:48:00Z</cp:lastPrinted>
  <dcterms:modified xsi:type="dcterms:W3CDTF">2026-01-14T13:48:00Z</dcterms:modified>
  <cp:revision>27</cp:revision>
  <dc:subject/>
  <dc:title>Додаток </dc:title>
</cp:coreProperties>
</file>